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8130106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450664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566599703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